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Excerpts from Section 200 of the National Housing Ac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. 200.1  Purpose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is part sets forth requirements that are applicable to several of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rograms of the Federal Housing Administration, an organizational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it within the Department of Housing and Urban Development. Program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quirements applicable to FHA programs and other HUD programs also can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found in 24 CFR part 5. The specific program regulations should be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lted to determine which requirements in this part 200 or 24 CFR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5 are applicable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. 200.34  Property and mortgage assessment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requirements set forth in 24 CFR part 200, subpart E, regarding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rtgagor's responsibility for making those investigations, analysis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nspections it deems necessary for protecting its interests in the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erty apply to these programs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. 200.96  Certificates of actual cost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a) The mortgagor's certificate of actual cost, in a form prescribed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Commissioner, shall be submitted upon completion of the physical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rovements to the satisfaction of the Commissioner and before final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dorsement, except that in the case of an existing project that does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require substantial rehabilitation and where the commitment provides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completion of specified repairs after endorsement, a supplemental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ificate of actual cost will be submitted covering the completed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sts of any such repairs. The certificate shall show the actual cost to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rtgagor, after deduction of any kickbacks, rebates, trade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ounts, or other similar payments to the mortgagor, or to any of its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icers, directors, stockholders, partners or other entity member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wnership, of construction and other costs, as prescribed by the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issioner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b) The Certificate of Actual Cost shall be verified by an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ependent Certified Public Accountant or independent public accountant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manner acceptable to the Commissioner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c) Upon the Commissioner's approval of the mortgagor's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ification of actual cost such certification shall be final and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ontestable except for fraud or material misrepresentation on the part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mortgagor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59:00Z</dcterms:created>
  <dc:creator>Preferred User</dc:creator>
  <dc:description/>
  <dc:language>en-US</dc:language>
  <cp:lastModifiedBy>Preferred User</cp:lastModifiedBy>
  <cp:lastPrinted>2004-10-29T10:59:00Z</cp:lastPrinted>
  <dcterms:modified xsi:type="dcterms:W3CDTF">2004-10-29T14:59:00Z</dcterms:modified>
  <cp:revision>2</cp:revision>
  <dc:subject/>
  <dc:title>Excerpts from Section 200 of  the National Housing Act</dc:title>
</cp:coreProperties>
</file>